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Подарки</w:t>
      </w:r>
    </w:p>
    <w:p>
      <w:pPr>
        <w:pStyle w:val="Normal"/>
        <w:ind w:firstLine="561"/>
        <w:jc w:val="both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касается подарков, можешь не переживать, — сказала Лена. — У нас не приняты дорогие подарки. Что-нибудь сделанное своими руками, смастеренная от души безделушка — все это подойдет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ложно представить, — буркнул Игорь. — Я немного наслышан о твоих друзьях и о том, что им нравится. Может, встретим Новый год вдвоем, как собирались?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горь, мы же обещали. Мои друзья нормальные люди, как и все остальные.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Нормальные люди в университет на метро ездят, а не в Лэнд-крузере с личным водителем. Нормальные люди, опять же, питаются в студенческой столовой, а не по ресторанам околачиваются.</w:t>
      </w:r>
    </w:p>
    <w:p>
      <w:pPr>
        <w:pStyle w:val="Normal"/>
        <w:ind w:firstLine="561"/>
        <w:jc w:val="both"/>
        <w:rPr>
          <w:lang w:val="en-US"/>
        </w:rPr>
      </w:pPr>
      <w:r>
        <w:rPr>
          <w:lang w:val="ru-RU"/>
        </w:rPr>
        <w:t xml:space="preserve">— </w:t>
      </w:r>
      <w:r>
        <w:rPr>
          <w:lang w:val="ru-RU"/>
        </w:rPr>
        <w:t>Это снова говорит в тебе пролетарское происхождение. Не слушай его, и все будет хорошо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уда уж лучше. Сомневаюсь, что этот Новый Год удастся…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 сомневайся! Будь уверен!</w:t>
      </w:r>
    </w:p>
    <w:p>
      <w:pPr>
        <w:pStyle w:val="Normal"/>
        <w:ind w:firstLine="561"/>
        <w:jc w:val="both"/>
        <w:rPr/>
      </w:pPr>
      <w:r>
        <w:rPr>
          <w:lang w:val="ru-RU"/>
        </w:rPr>
        <w:t>…</w:t>
      </w:r>
      <w:r>
        <w:rPr>
          <w:lang w:val="ru-RU"/>
        </w:rPr>
        <w:t>Тяжело с девушкой другого круга, тяжело. Приехавший учиться в столицу из маленького городка Игорь и Лена, дочь генерального директора крупной частной фирмы, сошлись на диво всем. Такие пары в жизни практически никогда не возможны — разве что очень редко, будто по чьей-то шутке. И хотя Игорь просто обожал Лену, большинство ее друзей ему откровенно не нравились. Он считал их мажорами да еще такими, что дальше уже некуда. И вот теперь Игорю придется встречать с ними Новый Год да к тому же выбирать им подарки. С ума сойти можно! Но другого ничего не оставалось. Если Лена так хочет, он пойдет ей на встречу. Только вот эти подарки…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Для начала Игорь выведал у Лены, что в новогоднюю ночь помимо них самих будут еще четыре человека: две пары. Это его обрадовало: Игорь боялся, что Лениных друзей придет гораздо больше, человек десять, а то и двадцать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Улучив свободное между зачетами в университете время, Игорь отправился за подарками в крупный универмаг. Потолкавшись по забитым людьми проходам, он забрел в отдел игрушек. Там он увидел именно то, что искал с самого начала — разноцветные коробки серии «Сделай сам». После долгого изучения содержимого он купил сразу четыре, как раз, чтобы хватило на всех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Подарки действительно приходилось делать самому. С помощью формочек Игорь лепил фигурные свечки и подсвечники, старательно мастерил и раскрашивал гипсовых зверьков. Выходило у него это неплохо, подарки получались милыми и даже трогательными.</w:t>
      </w:r>
    </w:p>
    <w:p>
      <w:pPr>
        <w:pStyle w:val="Normal"/>
        <w:ind w:firstLine="561"/>
        <w:jc w:val="both"/>
        <w:rPr>
          <w:lang w:val="en-US"/>
        </w:rPr>
      </w:pPr>
      <w:r>
        <w:rPr>
          <w:lang w:val="ru-RU"/>
        </w:rPr>
        <w:t xml:space="preserve">Новый Год отмечали у Лены дома. Игорь помог накрыть на стол, после чего они с Леной уселись на красивый антикварный диван ждать гостей. Первыми пришли Серафим и Люси. Серафим носил острую бородку, а его глаза всегда казались немного мутными. Люси была маленького роста с детскими чертами лица. Игорь помог ей раздеться, приняв с хрупких плеч крохотную курточку. 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Следом явились Архип и Жаннет. Архип обладал пушистыми бакенбардами, а в руках постоянно теребил трость. Жаннет оказалась томной брюнеткой с низким голосом. Игорь проводил их к столу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Когда пробило двенадцать, все вскочили на ноги и чокнулись бокалами с шампанским «Дом Периньон»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теперь подарки! — закричала Лена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>Подарки, подарки! — зашумели остальные.</w:t>
      </w:r>
    </w:p>
    <w:p>
      <w:pPr>
        <w:pStyle w:val="Normal"/>
        <w:ind w:firstLine="561"/>
        <w:jc w:val="both"/>
        <w:rPr/>
      </w:pPr>
      <w:r>
        <w:rPr>
          <w:lang w:val="ru-RU"/>
        </w:rPr>
        <w:t>Игорь вызвался вручать первым. С большим мешком в руках он стал посреди комнаты.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Лена сказала, что в вашей компании приняты подарки, сделанные своими руками, — Игорь откашлялся, — и я для вас кое-что смастерил. Надеюсь, вы останетесь довольны.</w:t>
      </w:r>
    </w:p>
    <w:p>
      <w:pPr>
        <w:pStyle w:val="Normal"/>
        <w:ind w:firstLine="561"/>
        <w:jc w:val="both"/>
        <w:rPr/>
      </w:pPr>
      <w:r>
        <w:rPr>
          <w:lang w:val="ru-RU"/>
        </w:rPr>
        <w:t>Вначале он подошел к Серафиму и Люси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ерафим, вот тебе свечки, а тебе Люси — подсвечники. Светите вместе!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кая красота! — ахнула Люси, — дай тебя поцеловать, Игорь!</w:t>
      </w:r>
    </w:p>
    <w:p>
      <w:pPr>
        <w:pStyle w:val="Normal"/>
        <w:ind w:firstLine="561"/>
        <w:jc w:val="both"/>
        <w:rPr/>
      </w:pPr>
      <w:r>
        <w:rPr>
          <w:lang w:val="ru-RU"/>
        </w:rPr>
        <w:t>Игорь наклонился и приблизил щеку к ее губам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верное, сложно было сделать все так красиво?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ичего сложного, главное, хорошенько постараться.</w:t>
      </w:r>
    </w:p>
    <w:p>
      <w:pPr>
        <w:pStyle w:val="Normal"/>
        <w:ind w:firstLine="561"/>
        <w:jc w:val="both"/>
        <w:rPr/>
      </w:pPr>
      <w:r>
        <w:rPr>
          <w:lang w:val="ru-RU"/>
        </w:rPr>
        <w:t>Следующими на очереди были Архип и Жаннет. Им достались вылепленные из мягкого гипса барсук и белочка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Фан, — похвалил Игоря Архип, — самый настоящий фан. Тема! Только скажи, друг, что это за зверь?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Барсук, — ответил Игорь. — Древние люди говорили, что барсук приносит удачу. А белка, между прочим, — обратился Игорь к Жаннет, — считалась у них символом женственности и благоразумия. С Новым Годом!</w:t>
      </w:r>
    </w:p>
    <w:p>
      <w:pPr>
        <w:pStyle w:val="Normal"/>
        <w:ind w:firstLine="561"/>
        <w:jc w:val="both"/>
        <w:rPr/>
      </w:pPr>
      <w:r>
        <w:rPr>
          <w:lang w:val="ru-RU"/>
        </w:rPr>
        <w:t>Засунув руку по локоть в мешок, Игорь повернулся к Лене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 тебе, любимая, тоже есть подарок! — сказал он. Порывшись в мешке, Игорь достал компакт-диск. — Я знаю, тебе нравится, как я пою. Я спел и записал твои самые любимые песни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Лена бросилась к Игорю на шею и прижалась к его щеке. 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пасибо, любимый, — прошептала она.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Давайте теперь дарить подарки Игорю, — крикнула Люси, — чур, я первая.</w:t>
      </w:r>
    </w:p>
    <w:p>
      <w:pPr>
        <w:pStyle w:val="Normal"/>
        <w:ind w:firstLine="561"/>
        <w:jc w:val="both"/>
        <w:rPr/>
      </w:pPr>
      <w:r>
        <w:rPr>
          <w:lang w:val="ru-RU"/>
        </w:rPr>
        <w:t>Она подбежала к нему и протянула схваченный грубой веревкой мешок. Игорь развязал его и комнату наполнил необыкновенный аромат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это? — спросил он.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Это табак! Я знаю, что ты любишь курить. Очень вкусный табак с папиных плантаций! У меня там есть своя грядка, я сама его растила и поливала. Кури на здоровье!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Следующим к Игорю подошел Серафим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гореша, я дарю тебе шорты! — протянул он сверток. — Я сделал их сам.  Носи, как сказала Люси, на здоровье!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Игорь развернул пакет. Там и в самом деле лежали джинсовые шорты, правда их штанины заканчивались неровной бахромой, будто были обрезаны чьей-то неумелой рукой. Игорь посмотрел на Серафима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сделал тебе шорты из штанов, — пояснил тот. — Юдашкина знаешь, мужика такого? Твои шорты сделаны из его штанов, я старался, обрезал. Носи на здоровье.</w:t>
      </w:r>
    </w:p>
    <w:p>
      <w:pPr>
        <w:pStyle w:val="Normal"/>
        <w:ind w:firstLine="561"/>
        <w:jc w:val="both"/>
        <w:rPr/>
      </w:pPr>
      <w:r>
        <w:rPr>
          <w:lang w:val="ru-RU"/>
        </w:rPr>
        <w:t>У Игоря закружилась голова. «Штаны Юдашкина» стоили не меньше тысячи долларов, кое в чем он благодаря Лене разбирался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еперь подарю я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Это был Архип, трость он зажал под мышкой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горек, я сделал тебе подставку для карандашей и ручек, с Новым Годом! Пусть тебя всегда окружает только фан!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Архип вручил Игорю маленький брусочек с тремя неровными дырками. Такие брусочки Игорь видел по телевизору. Золото!!!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Какая прелесть! — похвалила Люси. — Сложно было сделать так красиво?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Да нет, — сказал Архип, — не очень. Берешь слиток, дрель — и вперед. Одно неудобно, эта стружка повсюду… 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Он беспомощно развел руками. 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Зато теперь можно делать вот так. 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Архип достал из нагрудного кармана три ручки «Паркер» с золотыми перьями и вставил их в просверленные дырки. 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Чуть было не забыл тебе их отдать, — сказал он Игорю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Игорь не верил своим глазам, у него перехватило дыхание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Следующей подошла Жаннет.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Лена говорила, ты большой фанат Гарри Поттера? Тогда вот тебе книга с автографом автора. Это необычная книга, она существует только в одном экземпляре и специально для тебя. Понимаешь, когда я была в Лондоне, на одной вечеринке я встретила Джоан. «Джоан, — сказала я ей, — сколько можно томить людей, когда ты уже допишешь свою книгу? В Минске пропадает паренек, мучается, гадает, чем все закончится». «Жанни, — ответила она мне, — ради тебя я спасу этого паренька…» Одним словом, это тебе, только никому не рассказывай, о чем там, я обещала. 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па-па-сибо! — вдруг начал заикаться Игорь. Как во сне он увидел подходящую к нему Лену.</w:t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А вот и твой подарок, любимый! Акустическая гитара Джона Леннона! Ты у меня любишь музыку, я знаю! Ну и конечно, я приложила к ней свою руку. Смотри — я написала на ней названия твоих любимых групп — Кино, ДДТ, Чайф — правда красиво?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>Красиво, — как робот повторил Игорь. Он еще не осознавал, что Новый Год удался.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1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48:00Z</dcterms:created>
  <dc:creator>KiriLLka</dc:creator>
  <dc:description/>
  <dc:language>en-US</dc:language>
  <cp:lastModifiedBy>KiriLLka</cp:lastModifiedBy>
  <dcterms:modified xsi:type="dcterms:W3CDTF">2006-01-19T20:47:00Z</dcterms:modified>
  <cp:revision>61</cp:revision>
  <dc:subject/>
  <dc:title/>
</cp:coreProperties>
</file>